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rPr>
      </w:pPr>
      <w:r>
        <w:rPr>
          <w:rFonts w:cs="Times New Roman" w:ascii="Times New Roman" w:hAnsi="Times New Roman"/>
          <w:b/>
          <w:sz w:val="22"/>
        </w:rPr>
        <w:t>AGREEMENT FOR ASSIGNMENT OF CONTRAC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THIS AGREEMENT FOR ASSIGNMENT OF CONTRACT (the "Agreement") is made and entered into as of the ______ day of _____________, 20____, by and between _________________________________________________, (hereinafter referred to as "Assignor"), and _____________________________________________________, (hereinafter referred to as "Assignee"), with a mailing address of __________________________________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22"/>
        </w:rPr>
        <w:t>W I T N E S S E T 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WHEREAS, Assignor, as "Buyer", entered into that certain Contract For Sale and Purchase (the "Contract") with ___________________________________, as "Seller", a copy of which is attached hereto as Exhibit "A", for property with a physical address of: __________________________________________________________________ (the "Property"); an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WHEREAS, Assignee desires to purchase the Property for a purchase price of $_______________ (the "Purchase Price") in accordance with the terms and conditions of the Contract; an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WHEREAS, Assignor desires to assign all of its rights, title and interest under the Contract to Assignee as hereinafter set fort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NOW, THEREFORE, in consideration of the sum of TEN AND NO/100 DOLLARS ($10.00), the mutual covenants contained herein and other good and valuable consideration, the receipt and sufficiency of which is hereby acknowledged, Assignor and Assignee hereby agree as follow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w:t>
        <w:tab/>
        <w:t>The above recitals are true and correct, including the recital of consider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B.</w:t>
        <w:tab/>
        <w:t>Upon the execution of this Agreement by Assignee and Assignor, Assignee shall give to _______________________________ the sum of $____________, which amount shall be considered an earnest money deposit (the "Deposit") hereunder toward the assignment fee, in the amount of $____________- $_____________= the "Assignment Fee", to be paid by Assignee to Assignor as consideration for the assignment of the Contract set forth herein.  At the closing of the Property pursuant to the Contract (the "Closing"), the original deposit paid by Assignor under the terms of the Contract shall be reimbursed to by Assignee to Assignor.  If Assignee fails to close as provided herein and under the Contract, Assignor shall have the right, in its sole discretion, to terminate this Agreement and to retain the Deposit as agreed upon liquidated damages hereunder, whereupon the parties shall have no further obligations hereu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C.</w:t>
        <w:tab/>
        <w:t>Upon payment by Assignee at Closing of the Purchase Price and the Assignment Fee, as well as the reimbursement of the original deposit to Assignor, Assignor shall deliver to Assignee or Assignee's agent an absolute assignment of contract (including all rights and benefits of the Buyer thereu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D.</w:t>
        <w:tab/>
        <w:t>Notwithstanding anything to the contrary contained herein, the closing date under the Contract shall be held on or before _____________________, 20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E.</w:t>
        <w:tab/>
        <w:t>Assignee hereby agrees, in writing, to assume and to be bound by, all duties and obligations of the Buyer under the Contract, including but not limited to, the payment of the Purchase Price and the payment of all closing costs to be borne by Buyer under the Contrac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F.</w:t>
        <w:tab/>
        <w:t>Assignee hereby acknowledges and agrees that _________________________ shall act as settlement/title agent for the transaction contemplated by the Contract, and Assignee hereby agrees to pay all sums, including but not limited to, closing agent fees, title insurance premiums, title examination fees, title search fees and any other miscellaneous expenses incurred by the settlement/title agent for the purchase transaction contemplated by the Contract and this Agree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G.</w:t>
        <w:tab/>
        <w:t>Assignee hereby acknowledges that Assignor is not in physical possession of the Property, has made no inspections thereof, and cannot and will not warrant the physical condition or any other matter regarding the Property, including but not limited to, the merchantability or marketability of the Property or its use for any particular purpose.  In this regard, the assignment to be made by this Agreement is without recourse to Assignor, and, as between Assignor and Assignee, the sale of the Property is "As-Is, Where 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H.</w:t>
        <w:tab/>
        <w:t>This Agreement shall be binding upon the heirs, successors and assigns of the parties hereto, and this Agreement shall be construed in accordance with the laws of the State of South Carolina.  As to all matters hereunder, time is of the essen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IN WITNESS WHEREOF, the parties have executed this Agreement as of the day and year first above writte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SSIGNOR:________________________</w:t>
        <w:tab/>
        <w:tab/>
        <w:tab/>
        <w:t>ASSIGNEE:_______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By:_________________________</w:t>
        <w:tab/>
        <w:tab/>
        <w:tab/>
        <w:tab/>
        <w:t>By:____________________________</w:t>
      </w:r>
    </w:p>
    <w:p>
      <w:pPr>
        <w:pStyle w:val="Normal"/>
        <w:jc w:val="both"/>
        <w:rPr>
          <w:rFonts w:ascii="Times New Roman" w:hAnsi="Times New Roman" w:cs="Times New Roman"/>
          <w:sz w:val="22"/>
        </w:rPr>
      </w:pPr>
      <w:r>
        <w:rPr>
          <w:rFonts w:cs="Times New Roman" w:ascii="Times New Roman" w:hAnsi="Times New Roman"/>
          <w:sz w:val="22"/>
        </w:rPr>
        <w:t>Name:</w:t>
        <w:tab/>
        <w:tab/>
        <w:tab/>
        <w:tab/>
        <w:tab/>
        <w:tab/>
        <w:tab/>
        <w:tab/>
        <w:t>Name:</w:t>
      </w:r>
    </w:p>
    <w:p>
      <w:pPr>
        <w:pStyle w:val="Normal"/>
        <w:rPr>
          <w:rFonts w:ascii="Times New Roman" w:hAnsi="Times New Roman" w:cs="Times New Roman"/>
          <w:sz w:val="22"/>
        </w:rPr>
      </w:pPr>
      <w:r>
        <w:rPr>
          <w:rFonts w:cs="Times New Roman" w:ascii="Times New Roman" w:hAnsi="Times New Roman"/>
          <w:sz w:val="22"/>
        </w:rPr>
        <w:t>Title:</w:t>
        <w:tab/>
        <w:tab/>
        <w:tab/>
        <w:tab/>
        <w:tab/>
        <w:tab/>
        <w:tab/>
        <w:tab/>
        <w:t>Title:</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3:40:00Z</dcterms:created>
  <dc:creator>Larry Goins</dc:creator>
  <dc:description/>
  <dc:language>en-US</dc:language>
  <cp:lastModifiedBy>Larry Goins</cp:lastModifiedBy>
  <cp:lastPrinted>1999-10-29T11:53:00Z</cp:lastPrinted>
  <dcterms:modified xsi:type="dcterms:W3CDTF">2004-07-04T1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64082</vt:r8>
  </property>
  <property fmtid="{D5CDD505-2E9C-101B-9397-08002B2CF9AE}" pid="3" name="_AuthorEmail">
    <vt:lpwstr>amesinvesting@carolina.rr.com</vt:lpwstr>
  </property>
  <property fmtid="{D5CDD505-2E9C-101B-9397-08002B2CF9AE}" pid="4" name="_AuthorEmailDisplayName">
    <vt:lpwstr>Julie Ames</vt:lpwstr>
  </property>
  <property fmtid="{D5CDD505-2E9C-101B-9397-08002B2CF9AE}" pid="5" name="_EmailSubject">
    <vt:lpwstr>DO NOT DELETE :) hee hee</vt:lpwstr>
  </property>
  <property fmtid="{D5CDD505-2E9C-101B-9397-08002B2CF9AE}" pid="6" name="_ReviewingToolsShownOnce">
    <vt:lpwstr/>
  </property>
</Properties>
</file>